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i/>
          <w:i/>
          <w:iCs/>
          <w:u w:val="single"/>
        </w:rPr>
      </w:pPr>
      <w:r>
        <w:rPr>
          <w:i/>
          <w:iCs/>
          <w:sz w:val="20"/>
          <w:szCs w:val="20"/>
          <w:u w:val="single"/>
        </w:rPr>
        <w:t>Opis przedmiotu zamówienia</w:t>
      </w:r>
    </w:p>
    <w:p>
      <w:pPr>
        <w:pStyle w:val="Normal"/>
        <w:spacing w:before="100" w:after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before="10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zywa mrożone</w:t>
      </w:r>
    </w:p>
    <w:p>
      <w:pPr>
        <w:pStyle w:val="Normal"/>
        <w:spacing w:before="100" w:after="0"/>
        <w:jc w:val="both"/>
        <w:rPr/>
      </w:pPr>
      <w:r>
        <w:rPr/>
      </w:r>
    </w:p>
    <w:tbl>
      <w:tblPr>
        <w:tblW w:w="963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2"/>
        <w:gridCol w:w="1845"/>
        <w:gridCol w:w="3325"/>
        <w:gridCol w:w="1527"/>
        <w:gridCol w:w="2561"/>
      </w:tblGrid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Lp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ortyment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y termin przydatności</w:t>
            </w:r>
          </w:p>
          <w:p>
            <w:pPr>
              <w:pStyle w:val="Normal"/>
              <w:spacing w:before="100" w:after="119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1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zanka warzywna 7-składnikowa</w:t>
            </w:r>
          </w:p>
          <w:p>
            <w:pPr>
              <w:pStyle w:val="Normal"/>
              <w:spacing w:before="100" w:after="119"/>
              <w:jc w:val="both"/>
              <w:rPr/>
            </w:pPr>
            <w:r>
              <w:rPr/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anka warzywna w zmiennych proporcjach: kalafor, brokuł, marchew, fasolka szapragowa, brukselka, cebula, seler. Opakowania od 1-25 kg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-cy od dnia dostawy do zamawiającego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 mrożony, warzywa bez glazury z wody, pojedyńczo mrożone, luźne, nie sklejone, łatwe do dzielenia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2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okuły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yczki, opakowania od 1-25 kg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-cy od dnia dostawy do zamawiającego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 mrożony, warzywa bez glazury z wody, pojedyńczo mrożone, luźne, nie sklejone, łatwe do dzielenia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3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asolka szparagowa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olka szparagowa żółta lub zielona, opakowania od 1-25 kg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-cy od dnia dostawy do zamawiającego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/>
            </w:pPr>
            <w:r>
              <w:rPr>
                <w:sz w:val="18"/>
                <w:szCs w:val="18"/>
              </w:rPr>
              <w:t>Produkt mrożony, warzywa bez glazury z wody, pojedyńczo mrożone, luźne, nie sklejone, łatwe do dzielenia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4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lafior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yczki, opakowania od 1-25 kg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-cy od dnia dostawy do zamawiającego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/>
            </w:pPr>
            <w:r>
              <w:rPr>
                <w:sz w:val="18"/>
                <w:szCs w:val="18"/>
              </w:rPr>
              <w:t>Produkt mrożony, warzywa bez glazury z wody, pojedyńczo mrożone, luźne, nie sklejone, łatwe do dzielenia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5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pinak rozdrobniony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robnione liście szpinaku, opakowania od 1-25 kg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-cy od dnia dostawy do zamawiającego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 mrożony, warzywa bez glazury z wody, pojedyńczo mrożone, luźne, nie sklejone, łatwe do dzielenia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6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Dynia ( kostka )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nia bez skóry, pokrojona w kostkę, opakowania od 1-25 kg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-cy od dnia dostawy do zamawiającego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 mrożony, warzywa bez glazury z wody, pojedyńczo mrożone, luźne, nie sklejone, łatwe do dzielenia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7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ukinia ( kostka )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inia bez skóry pokrojona w kostkę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-cy od dnia dostawy do zamawiającego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 mrożony, warzywa bez glazury z wody, pojedyńczo mrożone, luźne, nie sklejone, łatwe do dzielenia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8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chew ( kostka )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na, pokrojona w kostkę, opakowania od 1-25 kg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/>
            </w:pPr>
            <w:r>
              <w:rPr>
                <w:sz w:val="18"/>
                <w:szCs w:val="18"/>
              </w:rPr>
              <w:t>6 m-cy od dnia dostawy do zamawiającego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 mrożony, warzywa bez glazury z wody, pojedyńczo mrożone, luźne, nie sklejone, łatwe do dzielenia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9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ietruszka ( kostka )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ana, pokrojona w kostkę, opakowania od 1-25 kg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-cy od dnia dostawy do zamawiającego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 mrożony, warzywa bez glazury z wody, pojedyńczo mrożone, luźne, nie sklejone, łatwe do dzielenia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10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r ( plastry )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ojony w plastry, opakowania od 1-25 kg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-cy od dnia dostawy do zamawiającego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/>
            </w:pPr>
            <w:r>
              <w:rPr>
                <w:sz w:val="18"/>
                <w:szCs w:val="18"/>
              </w:rPr>
              <w:t>Produkt mrożony, warzywa bez glazury z wody, pojedyńczo mrożone, luźne, nie sklejone, łatwe do dzielenia</w:t>
            </w:r>
          </w:p>
        </w:tc>
      </w:tr>
      <w:tr>
        <w:trPr/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11.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ieczarki ( plastry )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arka pokrojona w plastry, opakowania od 1-25 kg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-cy od dnia dostawy do zamawiającego</w:t>
            </w:r>
          </w:p>
        </w:tc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 mrożony, warzywa bez glazury z wody, pojedyńczo mrożone, luźne, nie sklejone, łatwe do dzielenia</w:t>
            </w:r>
          </w:p>
        </w:tc>
      </w:tr>
    </w:tbl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ierogi mrożone</w:t>
      </w:r>
    </w:p>
    <w:p>
      <w:pPr>
        <w:pStyle w:val="Normal"/>
        <w:spacing w:before="100" w:after="0"/>
        <w:jc w:val="both"/>
        <w:rPr/>
      </w:pPr>
      <w:r>
        <w:rPr/>
      </w:r>
    </w:p>
    <w:tbl>
      <w:tblPr>
        <w:tblW w:w="96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9"/>
        <w:gridCol w:w="1830"/>
        <w:gridCol w:w="3581"/>
        <w:gridCol w:w="1325"/>
        <w:gridCol w:w="2540"/>
      </w:tblGrid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ortyment</w:t>
            </w:r>
          </w:p>
        </w:tc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y termin przydatności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  <w:p>
            <w:pPr>
              <w:pStyle w:val="Normal"/>
              <w:spacing w:before="100" w:after="1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1.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ierogi z serem</w:t>
            </w:r>
          </w:p>
        </w:tc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/>
            </w:pPr>
            <w:r>
              <w:rPr>
                <w:sz w:val="18"/>
                <w:szCs w:val="18"/>
              </w:rPr>
              <w:t>Ciasto elastyczne, nie pękające podczas gotowania, nadzienie o wyrazistym smaku z białego sera, w trakcie gotowania zachowują swoją pierowtną postać, nie rozpadają się i nie rozwarstwiają się. Opakowania od 1-10kg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-cy od daty dostawy do zamawiającego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 mrożony, bez glazury z wody, pierogi pojedyńczo mrożone, luźne, nie sklejone, łatwe do dzielenia. Bez zawartości tłuszczy zwierzęcych, żelatyny i jaj.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2.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ierogi z owocami</w:t>
            </w:r>
          </w:p>
        </w:tc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asto elastyczne, nie pękające podczas gotowania, nadzienie o smaku owocowym, w trakcie gotowania zachowują swoją pierowtną postać, nie rozpadają się i nie rozwarstwiają się. Opakowania od 1-10kg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/>
            </w:pPr>
            <w:r>
              <w:rPr>
                <w:sz w:val="18"/>
                <w:szCs w:val="18"/>
              </w:rPr>
              <w:t>6 m-cy od daty dostawy do zamawiającego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 mrożony, bez glazury z wody, pierogi pojedyńczo mrożone, luźne, nie sklejone, łatwe do dzielenia. Bez zawartości tłuszczy zwierzęcych, produktów odzwierzęcych, żelatyny i jaj, produkt typu "VEGE"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3.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ierogi z kapustą i grzybami</w:t>
            </w:r>
          </w:p>
        </w:tc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asto elastyczne, nie pękające podczas gotowania, nadzienie z kapusty kiszonej z grzybami, w trakcie gotowania zachowują swoją pierowtną postać, nie rozpadają się i nie rozwarstwiają się. Opakowania od 1-10kg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/>
            </w:pPr>
            <w:r>
              <w:rPr>
                <w:sz w:val="18"/>
                <w:szCs w:val="18"/>
              </w:rPr>
              <w:t>6 m-cy od daty dostawy do zamawiającego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 mrożony, bez glazury z wody, pierogi pojedyńczo mrożone, luźne, nie sklejone, łatwe do dzielenia. Bez zawartości tłuszczy zwierzęcych, produktów odzwierzęcych, żelatyny i jaj, produkt typu "VEGE"</w:t>
            </w:r>
          </w:p>
        </w:tc>
      </w:tr>
      <w:tr>
        <w:trPr/>
        <w:tc>
          <w:tcPr>
            <w:tcW w:w="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br/>
              <w:t>4.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/>
            </w:pPr>
            <w:r>
              <w:rPr/>
            </w:r>
          </w:p>
          <w:p>
            <w:pPr>
              <w:pStyle w:val="Normal"/>
              <w:spacing w:before="100" w:after="11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ierogi ruskie</w:t>
            </w:r>
          </w:p>
        </w:tc>
        <w:tc>
          <w:tcPr>
            <w:tcW w:w="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asto elastyczne, nie pękające podczas gotowania, nadzienie o wyrazistym smaku z białego sera, ziemniaków i cebuli, w trakcie gotowania zachowują swoją pierowtną postać, nie rozpadają się i nie rozwarstwiają się. Opakowania od 1-10kg</w:t>
            </w:r>
          </w:p>
          <w:p>
            <w:pPr>
              <w:pStyle w:val="Normal"/>
              <w:spacing w:before="100" w:after="119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-cy od daty dostawy do zamawiającego</w:t>
            </w:r>
          </w:p>
        </w:tc>
        <w:tc>
          <w:tcPr>
            <w:tcW w:w="2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kt mrożony, bez glazury z wody, pierogi, pojedyńczo mrożone, luźne, nie sklejone, łatwe do dzielenia. Bez zawartości tłuszczy zwierzęcych, żelatyny i jaj.</w:t>
            </w:r>
          </w:p>
        </w:tc>
      </w:tr>
    </w:tbl>
    <w:p>
      <w:pPr>
        <w:pStyle w:val="Normal"/>
        <w:spacing w:before="100" w:after="0"/>
        <w:jc w:val="center"/>
        <w:rPr>
          <w:i/>
          <w:i/>
          <w:iCs/>
          <w:u w:val="single"/>
        </w:rPr>
      </w:pPr>
      <w:r>
        <w:br w:type="page"/>
      </w:r>
      <w:r>
        <w:rPr>
          <w:i/>
          <w:iCs/>
          <w:sz w:val="20"/>
          <w:szCs w:val="20"/>
          <w:u w:val="single"/>
        </w:rPr>
        <w:t>Warunki realizacji zamówienia</w:t>
      </w:r>
    </w:p>
    <w:p>
      <w:pPr>
        <w:pStyle w:val="Normal"/>
        <w:spacing w:lineRule="auto" w:line="360" w:before="100" w:after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Podane ilości są ilościami szacunkowymi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/>
      </w:pPr>
      <w:r>
        <w:rPr>
          <w:sz w:val="20"/>
          <w:szCs w:val="20"/>
        </w:rPr>
        <w:t xml:space="preserve">Zamawiający gwarantuje złożenie zamówienia na poziomie </w:t>
      </w:r>
      <w:r>
        <w:rPr>
          <w:b/>
          <w:bCs/>
          <w:sz w:val="20"/>
          <w:szCs w:val="20"/>
        </w:rPr>
        <w:t xml:space="preserve">nie mniejszym niż 50% wartości brutto umowy. 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Towar musi odpowiadać warunkom jakościowym zgodnym z obowiązującym prawem żywnościowym, zasadami GMP/GHP oraz systemem HACCP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/>
      </w:pPr>
      <w:r>
        <w:rPr>
          <w:sz w:val="20"/>
          <w:szCs w:val="20"/>
        </w:rPr>
        <w:t xml:space="preserve">Towar spełniający wymagania obowiązujących przepisów prawa ( zgodny z opisem ), </w:t>
      </w:r>
      <w:r>
        <w:rPr>
          <w:rFonts w:cs="Times" w:ascii="Times" w:hAnsi="Times"/>
          <w:sz w:val="20"/>
          <w:szCs w:val="20"/>
        </w:rPr>
        <w:t xml:space="preserve">oznakowany </w:t>
        <w:br/>
        <w:t xml:space="preserve">w sposób umożliwiający jego identyfikację bez konieczności naruszania opakowania: nazwa oraz rodzaj produktu, nazwa oraz adres producenta lub dostawcy, termin przydatności do spożycia, warunki przechowywania, </w:t>
      </w:r>
      <w:r>
        <w:rPr>
          <w:sz w:val="20"/>
          <w:szCs w:val="20"/>
        </w:rPr>
        <w:t>gramatura oraz warość odżywcza w 100 g produktu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/>
      </w:pPr>
      <w:r>
        <w:rPr>
          <w:sz w:val="20"/>
          <w:szCs w:val="20"/>
        </w:rPr>
        <w:t>Dostawy realizowane zgodnie z wymogami sanitarnymi, środkiem transportu</w:t>
      </w:r>
      <w:r>
        <w:rPr>
          <w:rFonts w:cs="Times" w:ascii="Times" w:hAnsi="Times"/>
          <w:sz w:val="20"/>
          <w:szCs w:val="20"/>
        </w:rPr>
        <w:t xml:space="preserve"> przystosowanym do przewozu towarów mrożonych</w:t>
      </w:r>
      <w:r>
        <w:rPr>
          <w:sz w:val="20"/>
          <w:szCs w:val="20"/>
        </w:rPr>
        <w:t xml:space="preserve"> ( środek transportu posiada pozwolenie na przewóz środków spożywczych oraz aktualną książkę sanitarną pojazdu ) w sposób zabezpieczający produkt przed zanieczyszczeniem, uszkodzeniem, w warunkach zgodnych z zaleceniami producenta. 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Dostawy realizowane w odpowiednich opakowaniach, odpowiadających właściwościom towaru. Opakowania i pojemniki muszą posiadać atest PZH odnośnie dopuszczenia do kontaktu z żywnością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ostawy realizowane do Zakładu Karnego w Iławie ( ul. 1 Maja 14 )</w:t>
      </w:r>
    </w:p>
    <w:p>
      <w:pPr>
        <w:pStyle w:val="Normal"/>
        <w:spacing w:before="100" w:after="0"/>
        <w:ind w:left="357" w:firstLine="352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spacing w:before="100" w:after="0"/>
        <w:ind w:left="357" w:firstLine="352"/>
        <w:jc w:val="both"/>
        <w:rPr/>
      </w:pPr>
      <w:r>
        <w:rPr>
          <w:rFonts w:cs="Times" w:ascii="Times" w:hAnsi="Times"/>
          <w:b/>
          <w:bCs/>
          <w:sz w:val="20"/>
          <w:szCs w:val="20"/>
        </w:rPr>
        <w:t xml:space="preserve">raz w tygodniu ( warzywa mrożone ) / </w:t>
      </w:r>
      <w:r>
        <w:rPr>
          <w:b/>
          <w:bCs/>
          <w:sz w:val="20"/>
          <w:szCs w:val="20"/>
        </w:rPr>
        <w:t>raz na dwa miesiące ( pierogi )</w:t>
      </w:r>
    </w:p>
    <w:p>
      <w:pPr>
        <w:pStyle w:val="Normal"/>
        <w:spacing w:lineRule="auto" w:line="360" w:before="100" w:after="0"/>
        <w:ind w:left="72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lineRule="auto" w:line="360" w:before="100" w:after="0"/>
        <w:ind w:left="720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w godz. 8:00 – 11:00 transportem i na koszt wykonawcy, w ilościach podanych telefonicznie/drogą elektroniczną na 2 dni przed planowaną dostawą </w:t>
      </w:r>
      <w:r>
        <w:rPr>
          <w:sz w:val="20"/>
          <w:szCs w:val="20"/>
        </w:rPr>
        <w:t>( zamawiający dopuszcza, po uprzednim uzgodnieniu, możliwość zmiany dnia i godziny dostawy )</w:t>
      </w:r>
    </w:p>
    <w:p>
      <w:pPr>
        <w:pStyle w:val="Normal"/>
        <w:spacing w:lineRule="auto" w:line="360" w:before="100" w:after="0"/>
        <w:ind w:left="720" w:hanging="0"/>
        <w:jc w:val="center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spacing w:lineRule="auto" w:line="360" w:before="100" w:after="0"/>
        <w:ind w:left="720" w:hanging="0"/>
        <w:jc w:val="center"/>
        <w:rPr>
          <w:i/>
          <w:i/>
          <w:iCs/>
          <w:u w:val="single"/>
        </w:rPr>
      </w:pPr>
      <w:r>
        <w:rPr>
          <w:i/>
          <w:iCs/>
          <w:sz w:val="20"/>
          <w:szCs w:val="20"/>
          <w:u w:val="single"/>
        </w:rPr>
        <w:t>Zasady reklamacji towaru</w:t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/>
      </w:pPr>
      <w:r>
        <w:rPr>
          <w:sz w:val="20"/>
          <w:szCs w:val="20"/>
        </w:rPr>
        <w:t>Każdorazowy odbiór dostawy będzie poprzedzony kontrolą, co do ilości i jakości dostarczanego towaru przez przedstawiciela zamawiającego ( w obecności kierowcy ) z chwilą dostarczenia towaru. Zamawiający jest zobowiązany przy odbiorze towaru niezwłocznie po otwarciu pojemników sprawdzić jego ilość, jakość i stan opakowań oraz zbadać jakość towaru organoleptycznie.</w:t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/>
      </w:pPr>
      <w:r>
        <w:rPr>
          <w:sz w:val="20"/>
          <w:szCs w:val="20"/>
        </w:rPr>
        <w:t>Zamawiający w razie wątpliwości, co do jakości przedmiotu zamówienia, może przekazać go do zbadania właściwemu organowi kontroli żywności (w oddziale właściwym dla siedziby zamawiającego) w celu wydania orzeczenia, w sprawie jakości dostarczonego produktu. Próbki w/w przedmiotu zamówienia do zbadania pobrane będą w obecności przedstawiciela wykonawcy (w przypadku nie wyrażenia zgody ze strony wykonawcy próbki zostaną pobrane przez komisję w składzie trzech osób, powołaną przez zamawiającego). W wypadku, gdy badanie potwierdzi niewłaściwą jakość produktu zamawiający ma prawo dokonać zakupu towaru będącego przedmiotem umowy u dowolnie wybranego przez siebie sprzedawcy, na koszt i ryzyko wykonawcy. Niezależnie od wyników koszt badań za ich wykonanie poniesie wykonawca.</w:t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/>
      </w:pPr>
      <w:r>
        <w:rPr>
          <w:sz w:val="20"/>
          <w:szCs w:val="20"/>
        </w:rPr>
        <w:t>Zamawiający ma prawo odmowy przyjęcia całej partii towaru lub jej części w przypadku, gdy w trakcie oceny wizualnej i organoleptycznej zostanie stwierdzona zła jakość produktów, widoczne uszkodzenia spowodowane niewłaściwym zabezpieczeniem produktów, złymi warunkami transportowymi lub niewłaściwym stanem higienicznym środków transportu przewożących przedmiot umowy.</w:t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/>
      </w:pPr>
      <w:r>
        <w:rPr>
          <w:sz w:val="20"/>
          <w:szCs w:val="20"/>
        </w:rPr>
        <w:t xml:space="preserve">W przypadku stwierdzenia wad jakościowych dostarczanego towaru, negatywnej oceny organoleptycznej </w:t>
        <w:br/>
        <w:t>( np.: pleśń, obcy zapach, niewłaściwy wygląd lub uszkodzone opakowanie ), wykonawca zobowiązuje się do wymiany zakwestionowanej partii towaru w ciągu 24 godzin ( dopuszcza się możliwość wydłużenia terminu za obopólną zgoda stron ). Wykonawcy nie przysługują z tego tytułu żadne roszczenia wobec zamawiającego.</w:t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/>
      </w:pPr>
      <w:r>
        <w:rPr>
          <w:sz w:val="20"/>
          <w:szCs w:val="20"/>
        </w:rPr>
        <w:t>Wykonawca zobowiązany jest do odebrania od zamawiającego wadliwego przedmiotu zamówienia na swój koszt, w terminie wyznaczonym przez zamawiającego. Wykonawcy nie przysługują z tego tytułu żadne roszczenia wobec zamawiającego.</w:t>
      </w:r>
    </w:p>
    <w:p>
      <w:pPr>
        <w:pStyle w:val="Normal"/>
        <w:numPr>
          <w:ilvl w:val="0"/>
          <w:numId w:val="3"/>
        </w:numPr>
        <w:spacing w:lineRule="auto" w:line="360" w:before="100" w:after="0"/>
        <w:jc w:val="both"/>
        <w:rPr/>
      </w:pPr>
      <w:r>
        <w:rPr>
          <w:sz w:val="20"/>
          <w:szCs w:val="20"/>
        </w:rPr>
        <w:t>W przypadku stwierdzenia wad jakościowych dostarczonego towaru w terminie późniejszym niż w dniu dostawy ( w chwili dostawy produkt był fabrycznie zamknięty, uległ zepsuciu pomimo prawidłowego przechowywania i aktualnego terminu przydatności do spożycia ), wykonawca najpóźniej w ciągu 24 godzin ( dopuszcza się możliwość wydłużenia terminu za obopólną zgoda stron ) dokona wymiany na produkt pełnowartościowy.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rFonts w:ascii="Bookman Old Style" w:hAnsi="Bookman Old Style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Bookman Old Style" w:hAnsi="Bookman Old Style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16"/>
      <w:szCs w:val="16"/>
    </w:rPr>
  </w:style>
  <w:style w:type="character" w:styleId="WW8Num13z0">
    <w:name w:val="WW8Num13z0"/>
    <w:qFormat/>
    <w:rPr>
      <w:rFonts w:ascii="Bookman Old Style" w:hAnsi="Bookman Old Style" w:cs="Times New Roman"/>
    </w:rPr>
  </w:style>
  <w:style w:type="character" w:styleId="WW8Num14z0">
    <w:name w:val="WW8Num14z0"/>
    <w:qFormat/>
    <w:rPr>
      <w:rFonts w:ascii="Bookman Old Style" w:hAnsi="Bookman Old Style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11">
    <w:name w:val="h11"/>
    <w:qFormat/>
    <w:rPr>
      <w:b/>
      <w:bCs/>
      <w:color w:val="034669"/>
      <w:sz w:val="29"/>
      <w:szCs w:val="29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22:00Z</dcterms:created>
  <dc:creator>333</dc:creator>
  <dc:description/>
  <cp:keywords/>
  <dc:language>en-US</dc:language>
  <cp:lastModifiedBy>Ewelina Rybacka</cp:lastModifiedBy>
  <cp:lastPrinted>2026-02-17T10:41:00Z</cp:lastPrinted>
  <dcterms:modified xsi:type="dcterms:W3CDTF">2026-02-17T10:53:00Z</dcterms:modified>
  <cp:revision>1970</cp:revision>
  <dc:subject/>
  <dc:title>Formularz F-01  ( Pc – 1 )</dc:title>
</cp:coreProperties>
</file>